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  <w:bCs/>
        </w:rPr>
        <w:t xml:space="preserve">       /KU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ázev</w:t>
      </w:r>
    </w:p>
    <w:p>
      <w:pPr>
        <w:pStyle w:val="Normal"/>
        <w:rPr/>
      </w:pPr>
      <w:r>
        <w:rPr/>
        <w:tab/>
        <w:t xml:space="preserve">se sídlem:  </w:t>
      </w:r>
    </w:p>
    <w:p>
      <w:pPr>
        <w:pStyle w:val="Normal"/>
        <w:rPr/>
      </w:pPr>
      <w:r>
        <w:rPr/>
        <w:tab/>
        <w:t xml:space="preserve">kontaktní adresa:  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upený:    </w:t>
      </w:r>
    </w:p>
    <w:p>
      <w:pPr>
        <w:pStyle w:val="Normal"/>
        <w:rPr/>
      </w:pPr>
      <w:r>
        <w:rPr/>
        <w:t xml:space="preserve">            </w:t>
      </w:r>
      <w:r>
        <w:rPr/>
        <w:t>IČ: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Č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ovní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fon:         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smluvních je oprávněn jednat: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technických je oprávněn jednat: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oprávnění k podnikatelské činnosti: provádění staveb, jejich změn a odstraňování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hotovitel je právnickou osobou zapsanou v obchodním rejstříku vedeném …….. v……..,  </w:t>
      </w:r>
    </w:p>
    <w:p>
      <w:pPr>
        <w:pStyle w:val="Normal"/>
        <w:rPr/>
      </w:pPr>
      <w:r>
        <w:rPr/>
        <w:t xml:space="preserve">            </w:t>
      </w:r>
      <w:r>
        <w:rPr/>
        <w:t>oddíl …, vložka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Název akce: </w:t>
      </w:r>
      <w:r>
        <w:rPr>
          <w:sz w:val="28"/>
          <w:szCs w:val="28"/>
        </w:rPr>
        <w:t>„II/209 Mezirolí – Nová Role, oprava povrchu silnice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. ……/</w:t>
      </w:r>
      <w:r>
        <w:rPr/>
        <w:t>ODO/2024 na silnici č. II/20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činí    max. 1134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</w:t>
        <w:tab/>
        <w:tab/>
        <w:t xml:space="preserve">                                       V ……………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4-05-13T06:07:00Z</dcterms:modified>
  <cp:revision>6</cp:revision>
  <dc:subject/>
  <dc:title>Kupní smlouva</dc:title>
</cp:coreProperties>
</file>